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0120</wp:posOffset>
                </wp:positionH>
                <wp:positionV relativeFrom="page">
                  <wp:posOffset>320040</wp:posOffset>
                </wp:positionV>
                <wp:extent cx="5427345" cy="9441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7360" cy="9441360"/>
                          <a:chOff x="0" y="0"/>
                          <a:chExt cx="5427360" cy="9441360"/>
                        </a:xfrm>
                      </wpg:grpSpPr>
                      <wps:wsp>
                        <wps:cNvSpPr txBox="1"/>
                        <wps:spPr>
                          <a:xfrm>
                            <a:off x="1102320" y="4356000"/>
                            <a:ext cx="72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 5.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2311560"/>
                            <a:ext cx="180036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План скоростей д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ключ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ложения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084680"/>
                            <a:ext cx="180036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Кинематиче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хема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шести полож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8961120"/>
                            <a:ext cx="72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 5.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3253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51440" y="3253680"/>
                            <a:ext cx="1955880" cy="1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3271680"/>
                            <a:ext cx="48636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3236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3680" y="3965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1320" y="3253680"/>
                            <a:ext cx="1468080" cy="72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" y="3395880"/>
                            <a:ext cx="1671480" cy="58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200" y="3395880"/>
                            <a:ext cx="163584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3513600"/>
                            <a:ext cx="41760" cy="47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78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4680" y="4160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3640" y="332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8040" y="3484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1280" y="3342600"/>
                            <a:ext cx="31608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2320" y="3982680"/>
                            <a:ext cx="719280" cy="1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41248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38404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35917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662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6093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33958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34315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320040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986920"/>
                            <a:ext cx="540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3947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2536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30225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4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34138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6600" y="50806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08240" y="37846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6960" y="41248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2760" y="3858120"/>
                            <a:ext cx="640080" cy="129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4108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5800" y="24890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88600" y="2344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160520" y="2418120"/>
                            <a:ext cx="106560" cy="176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5080" y="2453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8160" y="25070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20600" y="2560320"/>
                            <a:ext cx="215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220320"/>
                            <a:ext cx="0" cy="234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86943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6960" y="106560"/>
                            <a:ext cx="71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77840"/>
                            <a:ext cx="7128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7160" y="67572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6454080"/>
                            <a:ext cx="1031400" cy="177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65" h="494">
                                <a:moveTo>
                                  <a:pt x="-1" y="494"/>
                                </a:moveTo>
                                <a:lnTo>
                                  <a:pt x="3" y="490"/>
                                </a:lnTo>
                                <a:lnTo>
                                  <a:pt x="3" y="487"/>
                                </a:lnTo>
                                <a:lnTo>
                                  <a:pt x="8" y="487"/>
                                </a:lnTo>
                                <a:lnTo>
                                  <a:pt x="12" y="482"/>
                                </a:lnTo>
                                <a:lnTo>
                                  <a:pt x="12" y="475"/>
                                </a:lnTo>
                                <a:lnTo>
                                  <a:pt x="17" y="475"/>
                                </a:lnTo>
                                <a:lnTo>
                                  <a:pt x="17" y="473"/>
                                </a:lnTo>
                                <a:lnTo>
                                  <a:pt x="20" y="469"/>
                                </a:lnTo>
                                <a:lnTo>
                                  <a:pt x="20" y="459"/>
                                </a:lnTo>
                                <a:lnTo>
                                  <a:pt x="29" y="457"/>
                                </a:lnTo>
                                <a:lnTo>
                                  <a:pt x="29" y="452"/>
                                </a:lnTo>
                                <a:lnTo>
                                  <a:pt x="35" y="446"/>
                                </a:lnTo>
                                <a:lnTo>
                                  <a:pt x="35" y="446"/>
                                </a:lnTo>
                                <a:lnTo>
                                  <a:pt x="35" y="445"/>
                                </a:lnTo>
                                <a:lnTo>
                                  <a:pt x="57" y="434"/>
                                </a:lnTo>
                                <a:lnTo>
                                  <a:pt x="59" y="429"/>
                                </a:lnTo>
                                <a:lnTo>
                                  <a:pt x="66" y="425"/>
                                </a:lnTo>
                                <a:lnTo>
                                  <a:pt x="68" y="425"/>
                                </a:lnTo>
                                <a:lnTo>
                                  <a:pt x="72" y="422"/>
                                </a:lnTo>
                                <a:lnTo>
                                  <a:pt x="75" y="416"/>
                                </a:lnTo>
                                <a:lnTo>
                                  <a:pt x="80" y="416"/>
                                </a:lnTo>
                                <a:lnTo>
                                  <a:pt x="80" y="411"/>
                                </a:lnTo>
                                <a:lnTo>
                                  <a:pt x="84" y="411"/>
                                </a:lnTo>
                                <a:lnTo>
                                  <a:pt x="84" y="409"/>
                                </a:lnTo>
                                <a:lnTo>
                                  <a:pt x="91" y="409"/>
                                </a:lnTo>
                                <a:lnTo>
                                  <a:pt x="102" y="402"/>
                                </a:lnTo>
                                <a:lnTo>
                                  <a:pt x="114" y="393"/>
                                </a:lnTo>
                                <a:lnTo>
                                  <a:pt x="126" y="386"/>
                                </a:lnTo>
                                <a:lnTo>
                                  <a:pt x="132" y="385"/>
                                </a:lnTo>
                                <a:lnTo>
                                  <a:pt x="137" y="385"/>
                                </a:lnTo>
                                <a:lnTo>
                                  <a:pt x="137" y="381"/>
                                </a:lnTo>
                                <a:lnTo>
                                  <a:pt x="142" y="376"/>
                                </a:lnTo>
                                <a:lnTo>
                                  <a:pt x="147" y="376"/>
                                </a:lnTo>
                                <a:lnTo>
                                  <a:pt x="147" y="376"/>
                                </a:lnTo>
                                <a:lnTo>
                                  <a:pt x="160" y="376"/>
                                </a:lnTo>
                                <a:lnTo>
                                  <a:pt x="169" y="372"/>
                                </a:lnTo>
                                <a:lnTo>
                                  <a:pt x="170" y="372"/>
                                </a:lnTo>
                                <a:lnTo>
                                  <a:pt x="174" y="369"/>
                                </a:lnTo>
                                <a:lnTo>
                                  <a:pt x="186" y="363"/>
                                </a:lnTo>
                                <a:lnTo>
                                  <a:pt x="197" y="363"/>
                                </a:lnTo>
                                <a:lnTo>
                                  <a:pt x="204" y="358"/>
                                </a:lnTo>
                                <a:lnTo>
                                  <a:pt x="204" y="356"/>
                                </a:lnTo>
                                <a:lnTo>
                                  <a:pt x="207" y="356"/>
                                </a:lnTo>
                                <a:lnTo>
                                  <a:pt x="207" y="351"/>
                                </a:lnTo>
                                <a:lnTo>
                                  <a:pt x="227" y="349"/>
                                </a:lnTo>
                                <a:lnTo>
                                  <a:pt x="241" y="346"/>
                                </a:lnTo>
                                <a:lnTo>
                                  <a:pt x="241" y="341"/>
                                </a:lnTo>
                                <a:lnTo>
                                  <a:pt x="244" y="339"/>
                                </a:lnTo>
                                <a:lnTo>
                                  <a:pt x="262" y="333"/>
                                </a:lnTo>
                                <a:lnTo>
                                  <a:pt x="267" y="328"/>
                                </a:lnTo>
                                <a:lnTo>
                                  <a:pt x="271" y="328"/>
                                </a:lnTo>
                                <a:lnTo>
                                  <a:pt x="273" y="323"/>
                                </a:lnTo>
                                <a:lnTo>
                                  <a:pt x="276" y="323"/>
                                </a:lnTo>
                                <a:lnTo>
                                  <a:pt x="285" y="318"/>
                                </a:lnTo>
                                <a:lnTo>
                                  <a:pt x="296" y="314"/>
                                </a:lnTo>
                                <a:lnTo>
                                  <a:pt x="299" y="314"/>
                                </a:lnTo>
                                <a:lnTo>
                                  <a:pt x="303" y="314"/>
                                </a:lnTo>
                                <a:lnTo>
                                  <a:pt x="310" y="311"/>
                                </a:lnTo>
                                <a:lnTo>
                                  <a:pt x="315" y="305"/>
                                </a:lnTo>
                                <a:lnTo>
                                  <a:pt x="324" y="305"/>
                                </a:lnTo>
                                <a:lnTo>
                                  <a:pt x="327" y="304"/>
                                </a:lnTo>
                                <a:lnTo>
                                  <a:pt x="331" y="304"/>
                                </a:lnTo>
                                <a:lnTo>
                                  <a:pt x="341" y="298"/>
                                </a:lnTo>
                                <a:lnTo>
                                  <a:pt x="375" y="298"/>
                                </a:lnTo>
                                <a:lnTo>
                                  <a:pt x="387" y="296"/>
                                </a:lnTo>
                                <a:lnTo>
                                  <a:pt x="398" y="296"/>
                                </a:lnTo>
                                <a:lnTo>
                                  <a:pt x="398" y="293"/>
                                </a:lnTo>
                                <a:lnTo>
                                  <a:pt x="398" y="293"/>
                                </a:lnTo>
                                <a:lnTo>
                                  <a:pt x="405" y="293"/>
                                </a:lnTo>
                                <a:lnTo>
                                  <a:pt x="412" y="293"/>
                                </a:lnTo>
                                <a:lnTo>
                                  <a:pt x="412" y="288"/>
                                </a:lnTo>
                                <a:lnTo>
                                  <a:pt x="417" y="288"/>
                                </a:lnTo>
                                <a:lnTo>
                                  <a:pt x="421" y="286"/>
                                </a:lnTo>
                                <a:lnTo>
                                  <a:pt x="433" y="286"/>
                                </a:lnTo>
                                <a:lnTo>
                                  <a:pt x="440" y="281"/>
                                </a:lnTo>
                                <a:lnTo>
                                  <a:pt x="445" y="279"/>
                                </a:lnTo>
                                <a:lnTo>
                                  <a:pt x="454" y="275"/>
                                </a:lnTo>
                                <a:lnTo>
                                  <a:pt x="472" y="275"/>
                                </a:lnTo>
                                <a:lnTo>
                                  <a:pt x="493" y="270"/>
                                </a:lnTo>
                                <a:lnTo>
                                  <a:pt x="507" y="270"/>
                                </a:lnTo>
                                <a:lnTo>
                                  <a:pt x="520" y="261"/>
                                </a:lnTo>
                                <a:lnTo>
                                  <a:pt x="595" y="261"/>
                                </a:lnTo>
                                <a:lnTo>
                                  <a:pt x="595" y="261"/>
                                </a:lnTo>
                                <a:lnTo>
                                  <a:pt x="682" y="261"/>
                                </a:lnTo>
                                <a:lnTo>
                                  <a:pt x="689" y="258"/>
                                </a:lnTo>
                                <a:lnTo>
                                  <a:pt x="698" y="258"/>
                                </a:lnTo>
                                <a:lnTo>
                                  <a:pt x="705" y="252"/>
                                </a:lnTo>
                                <a:lnTo>
                                  <a:pt x="717" y="251"/>
                                </a:lnTo>
                                <a:lnTo>
                                  <a:pt x="724" y="251"/>
                                </a:lnTo>
                                <a:lnTo>
                                  <a:pt x="728" y="245"/>
                                </a:lnTo>
                                <a:lnTo>
                                  <a:pt x="737" y="245"/>
                                </a:lnTo>
                                <a:lnTo>
                                  <a:pt x="747" y="244"/>
                                </a:lnTo>
                                <a:lnTo>
                                  <a:pt x="1091" y="244"/>
                                </a:lnTo>
                                <a:lnTo>
                                  <a:pt x="1095" y="245"/>
                                </a:lnTo>
                                <a:lnTo>
                                  <a:pt x="1156" y="245"/>
                                </a:lnTo>
                                <a:lnTo>
                                  <a:pt x="1170" y="251"/>
                                </a:lnTo>
                                <a:lnTo>
                                  <a:pt x="1264" y="251"/>
                                </a:lnTo>
                                <a:lnTo>
                                  <a:pt x="1273" y="252"/>
                                </a:lnTo>
                                <a:lnTo>
                                  <a:pt x="1285" y="252"/>
                                </a:lnTo>
                                <a:lnTo>
                                  <a:pt x="1290" y="258"/>
                                </a:lnTo>
                                <a:lnTo>
                                  <a:pt x="1306" y="258"/>
                                </a:lnTo>
                                <a:lnTo>
                                  <a:pt x="1312" y="261"/>
                                </a:lnTo>
                                <a:lnTo>
                                  <a:pt x="1322" y="261"/>
                                </a:lnTo>
                                <a:lnTo>
                                  <a:pt x="1322" y="261"/>
                                </a:lnTo>
                                <a:lnTo>
                                  <a:pt x="1329" y="261"/>
                                </a:lnTo>
                                <a:lnTo>
                                  <a:pt x="1338" y="265"/>
                                </a:lnTo>
                                <a:lnTo>
                                  <a:pt x="1349" y="270"/>
                                </a:lnTo>
                                <a:lnTo>
                                  <a:pt x="1543" y="270"/>
                                </a:lnTo>
                                <a:lnTo>
                                  <a:pt x="1553" y="265"/>
                                </a:lnTo>
                                <a:lnTo>
                                  <a:pt x="1567" y="261"/>
                                </a:lnTo>
                                <a:lnTo>
                                  <a:pt x="1592" y="261"/>
                                </a:lnTo>
                                <a:lnTo>
                                  <a:pt x="1592" y="261"/>
                                </a:lnTo>
                                <a:lnTo>
                                  <a:pt x="1682" y="261"/>
                                </a:lnTo>
                                <a:lnTo>
                                  <a:pt x="1696" y="261"/>
                                </a:lnTo>
                                <a:lnTo>
                                  <a:pt x="1715" y="261"/>
                                </a:lnTo>
                                <a:lnTo>
                                  <a:pt x="1721" y="261"/>
                                </a:lnTo>
                                <a:lnTo>
                                  <a:pt x="1728" y="261"/>
                                </a:lnTo>
                                <a:lnTo>
                                  <a:pt x="1728" y="258"/>
                                </a:lnTo>
                                <a:lnTo>
                                  <a:pt x="1738" y="251"/>
                                </a:lnTo>
                                <a:lnTo>
                                  <a:pt x="1754" y="245"/>
                                </a:lnTo>
                                <a:lnTo>
                                  <a:pt x="1754" y="238"/>
                                </a:lnTo>
                                <a:lnTo>
                                  <a:pt x="1763" y="238"/>
                                </a:lnTo>
                                <a:lnTo>
                                  <a:pt x="1774" y="238"/>
                                </a:lnTo>
                                <a:lnTo>
                                  <a:pt x="1784" y="238"/>
                                </a:lnTo>
                                <a:lnTo>
                                  <a:pt x="1795" y="235"/>
                                </a:lnTo>
                                <a:lnTo>
                                  <a:pt x="1818" y="235"/>
                                </a:lnTo>
                                <a:lnTo>
                                  <a:pt x="1823" y="231"/>
                                </a:lnTo>
                                <a:lnTo>
                                  <a:pt x="1839" y="231"/>
                                </a:lnTo>
                                <a:lnTo>
                                  <a:pt x="1846" y="226"/>
                                </a:lnTo>
                                <a:lnTo>
                                  <a:pt x="2075" y="226"/>
                                </a:lnTo>
                                <a:lnTo>
                                  <a:pt x="2082" y="226"/>
                                </a:lnTo>
                                <a:lnTo>
                                  <a:pt x="2091" y="226"/>
                                </a:lnTo>
                                <a:lnTo>
                                  <a:pt x="2114" y="221"/>
                                </a:lnTo>
                                <a:lnTo>
                                  <a:pt x="2130" y="221"/>
                                </a:lnTo>
                                <a:lnTo>
                                  <a:pt x="2139" y="217"/>
                                </a:lnTo>
                                <a:lnTo>
                                  <a:pt x="2139" y="215"/>
                                </a:lnTo>
                                <a:lnTo>
                                  <a:pt x="2148" y="215"/>
                                </a:lnTo>
                                <a:lnTo>
                                  <a:pt x="2156" y="210"/>
                                </a:lnTo>
                                <a:lnTo>
                                  <a:pt x="2160" y="208"/>
                                </a:lnTo>
                                <a:lnTo>
                                  <a:pt x="2179" y="203"/>
                                </a:lnTo>
                                <a:lnTo>
                                  <a:pt x="2194" y="203"/>
                                </a:lnTo>
                                <a:lnTo>
                                  <a:pt x="2215" y="199"/>
                                </a:lnTo>
                                <a:lnTo>
                                  <a:pt x="2222" y="199"/>
                                </a:lnTo>
                                <a:lnTo>
                                  <a:pt x="2231" y="198"/>
                                </a:lnTo>
                                <a:lnTo>
                                  <a:pt x="2245" y="192"/>
                                </a:lnTo>
                                <a:lnTo>
                                  <a:pt x="2255" y="191"/>
                                </a:lnTo>
                                <a:lnTo>
                                  <a:pt x="2269" y="191"/>
                                </a:lnTo>
                                <a:lnTo>
                                  <a:pt x="2282" y="185"/>
                                </a:lnTo>
                                <a:lnTo>
                                  <a:pt x="2291" y="182"/>
                                </a:lnTo>
                                <a:lnTo>
                                  <a:pt x="2313" y="178"/>
                                </a:lnTo>
                                <a:lnTo>
                                  <a:pt x="2322" y="173"/>
                                </a:lnTo>
                                <a:lnTo>
                                  <a:pt x="2336" y="173"/>
                                </a:lnTo>
                                <a:lnTo>
                                  <a:pt x="2345" y="173"/>
                                </a:lnTo>
                                <a:lnTo>
                                  <a:pt x="2358" y="168"/>
                                </a:lnTo>
                                <a:lnTo>
                                  <a:pt x="2365" y="164"/>
                                </a:lnTo>
                                <a:lnTo>
                                  <a:pt x="2372" y="164"/>
                                </a:lnTo>
                                <a:lnTo>
                                  <a:pt x="2380" y="162"/>
                                </a:lnTo>
                                <a:lnTo>
                                  <a:pt x="2393" y="162"/>
                                </a:lnTo>
                                <a:lnTo>
                                  <a:pt x="2393" y="157"/>
                                </a:lnTo>
                                <a:lnTo>
                                  <a:pt x="2425" y="157"/>
                                </a:lnTo>
                                <a:lnTo>
                                  <a:pt x="2425" y="155"/>
                                </a:lnTo>
                                <a:lnTo>
                                  <a:pt x="2432" y="155"/>
                                </a:lnTo>
                                <a:lnTo>
                                  <a:pt x="2439" y="150"/>
                                </a:lnTo>
                                <a:lnTo>
                                  <a:pt x="2449" y="150"/>
                                </a:lnTo>
                                <a:lnTo>
                                  <a:pt x="2463" y="147"/>
                                </a:lnTo>
                                <a:lnTo>
                                  <a:pt x="2467" y="147"/>
                                </a:lnTo>
                                <a:lnTo>
                                  <a:pt x="2467" y="145"/>
                                </a:lnTo>
                                <a:lnTo>
                                  <a:pt x="2485" y="139"/>
                                </a:lnTo>
                                <a:lnTo>
                                  <a:pt x="2492" y="138"/>
                                </a:lnTo>
                                <a:lnTo>
                                  <a:pt x="2500" y="132"/>
                                </a:lnTo>
                                <a:lnTo>
                                  <a:pt x="2511" y="129"/>
                                </a:lnTo>
                                <a:lnTo>
                                  <a:pt x="2523" y="127"/>
                                </a:lnTo>
                                <a:lnTo>
                                  <a:pt x="2541" y="124"/>
                                </a:lnTo>
                                <a:lnTo>
                                  <a:pt x="2548" y="124"/>
                                </a:lnTo>
                                <a:lnTo>
                                  <a:pt x="2557" y="120"/>
                                </a:lnTo>
                                <a:lnTo>
                                  <a:pt x="2562" y="120"/>
                                </a:lnTo>
                                <a:lnTo>
                                  <a:pt x="2566" y="115"/>
                                </a:lnTo>
                                <a:lnTo>
                                  <a:pt x="2569" y="115"/>
                                </a:lnTo>
                                <a:lnTo>
                                  <a:pt x="2580" y="111"/>
                                </a:lnTo>
                                <a:lnTo>
                                  <a:pt x="2589" y="111"/>
                                </a:lnTo>
                                <a:lnTo>
                                  <a:pt x="2597" y="109"/>
                                </a:lnTo>
                                <a:lnTo>
                                  <a:pt x="2603" y="104"/>
                                </a:lnTo>
                                <a:lnTo>
                                  <a:pt x="2613" y="102"/>
                                </a:lnTo>
                                <a:lnTo>
                                  <a:pt x="2620" y="102"/>
                                </a:lnTo>
                                <a:lnTo>
                                  <a:pt x="2636" y="97"/>
                                </a:lnTo>
                                <a:lnTo>
                                  <a:pt x="2652" y="97"/>
                                </a:lnTo>
                                <a:lnTo>
                                  <a:pt x="2664" y="97"/>
                                </a:lnTo>
                                <a:lnTo>
                                  <a:pt x="2672" y="94"/>
                                </a:lnTo>
                                <a:lnTo>
                                  <a:pt x="2679" y="90"/>
                                </a:lnTo>
                                <a:lnTo>
                                  <a:pt x="2682" y="90"/>
                                </a:lnTo>
                                <a:lnTo>
                                  <a:pt x="2689" y="87"/>
                                </a:lnTo>
                                <a:lnTo>
                                  <a:pt x="2700" y="87"/>
                                </a:lnTo>
                                <a:lnTo>
                                  <a:pt x="2705" y="85"/>
                                </a:lnTo>
                                <a:lnTo>
                                  <a:pt x="2719" y="85"/>
                                </a:lnTo>
                                <a:lnTo>
                                  <a:pt x="2728" y="79"/>
                                </a:lnTo>
                                <a:lnTo>
                                  <a:pt x="2739" y="76"/>
                                </a:lnTo>
                                <a:lnTo>
                                  <a:pt x="2740" y="76"/>
                                </a:lnTo>
                                <a:lnTo>
                                  <a:pt x="2740" y="74"/>
                                </a:lnTo>
                                <a:lnTo>
                                  <a:pt x="2746" y="74"/>
                                </a:lnTo>
                                <a:lnTo>
                                  <a:pt x="2753" y="71"/>
                                </a:lnTo>
                                <a:lnTo>
                                  <a:pt x="2756" y="71"/>
                                </a:lnTo>
                                <a:lnTo>
                                  <a:pt x="2761" y="67"/>
                                </a:lnTo>
                                <a:lnTo>
                                  <a:pt x="2767" y="62"/>
                                </a:lnTo>
                                <a:lnTo>
                                  <a:pt x="2774" y="58"/>
                                </a:lnTo>
                                <a:lnTo>
                                  <a:pt x="2790" y="51"/>
                                </a:lnTo>
                                <a:lnTo>
                                  <a:pt x="2799" y="50"/>
                                </a:lnTo>
                                <a:lnTo>
                                  <a:pt x="2802" y="44"/>
                                </a:lnTo>
                                <a:lnTo>
                                  <a:pt x="2807" y="44"/>
                                </a:lnTo>
                                <a:lnTo>
                                  <a:pt x="2818" y="41"/>
                                </a:lnTo>
                                <a:lnTo>
                                  <a:pt x="2821" y="41"/>
                                </a:lnTo>
                                <a:lnTo>
                                  <a:pt x="2830" y="37"/>
                                </a:lnTo>
                                <a:lnTo>
                                  <a:pt x="2836" y="34"/>
                                </a:lnTo>
                                <a:lnTo>
                                  <a:pt x="2841" y="32"/>
                                </a:lnTo>
                                <a:lnTo>
                                  <a:pt x="2841" y="27"/>
                                </a:lnTo>
                                <a:lnTo>
                                  <a:pt x="2848" y="27"/>
                                </a:lnTo>
                                <a:lnTo>
                                  <a:pt x="2848" y="23"/>
                                </a:lnTo>
                                <a:lnTo>
                                  <a:pt x="2853" y="21"/>
                                </a:lnTo>
                                <a:lnTo>
                                  <a:pt x="2855" y="14"/>
                                </a:lnTo>
                                <a:lnTo>
                                  <a:pt x="2858" y="9"/>
                                </a:lnTo>
                                <a:lnTo>
                                  <a:pt x="2858" y="9"/>
                                </a:lnTo>
                                <a:lnTo>
                                  <a:pt x="2864" y="9"/>
                                </a:lnTo>
                                <a:lnTo>
                                  <a:pt x="2858" y="0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0600" y="7456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600" y="5152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236040" y="6561000"/>
                            <a:ext cx="17640" cy="96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2760" y="3858120"/>
                            <a:ext cx="17640" cy="266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82480" y="5227200"/>
                            <a:ext cx="124560" cy="129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69280" y="6561000"/>
                            <a:ext cx="195480" cy="22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3200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5960" y="3147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2600" y="27514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2240" y="328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20600" y="399960"/>
                            <a:ext cx="57528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240" y="1516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20600" y="1587960"/>
                            <a:ext cx="2015640" cy="96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9440" y="1582560"/>
                            <a:ext cx="586800" cy="83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0600" y="2418120"/>
                            <a:ext cx="142884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1600200"/>
                            <a:ext cx="1991520" cy="96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532" h="2667">
                                <a:moveTo>
                                  <a:pt x="0" y="2667"/>
                                </a:moveTo>
                                <a:lnTo>
                                  <a:pt x="5531" y="0"/>
                                </a:lnTo>
                                <a:lnTo>
                                  <a:pt x="3951" y="2272"/>
                                </a:lnTo>
                                <a:lnTo>
                                  <a:pt x="0" y="26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7080" y="2560320"/>
                            <a:ext cx="2204640" cy="24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60320"/>
                            <a:ext cx="1280160" cy="65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520" y="25426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426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399960"/>
                            <a:ext cx="575280" cy="215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3760" y="2435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760" y="2364840"/>
                            <a:ext cx="586800" cy="391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30" h="1087">
                                <a:moveTo>
                                  <a:pt x="839" y="0"/>
                                </a:moveTo>
                                <a:lnTo>
                                  <a:pt x="987" y="543"/>
                                </a:lnTo>
                                <a:lnTo>
                                  <a:pt x="1531" y="296"/>
                                </a:lnTo>
                                <a:lnTo>
                                  <a:pt x="1629" y="1037"/>
                                </a:lnTo>
                                <a:lnTo>
                                  <a:pt x="0" y="1086"/>
                                </a:lnTo>
                                <a:lnTo>
                                  <a:pt x="740" y="0"/>
                                </a:lnTo>
                                <a:lnTo>
                                  <a:pt x="889" y="49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0240" y="23806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7f7f7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6600" y="8031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8089920"/>
                            <a:ext cx="782280" cy="67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82321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6040" y="84812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89320" y="7680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2600" y="79653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8600" y="4468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86920" y="3218040"/>
                            <a:ext cx="1120320" cy="131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868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711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422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245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0440" y="889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065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712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532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356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176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693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675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880" y="65772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89320" y="14220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9320" y="14220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1680" y="19548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19548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1720" y="21348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1720" y="21348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3720" y="26676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266760"/>
                            <a:ext cx="7128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02800" y="568800"/>
                            <a:ext cx="889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800" y="56880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800" y="62244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0" y="622440"/>
                            <a:ext cx="889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8040" y="497880"/>
                            <a:ext cx="889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497880"/>
                            <a:ext cx="7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5116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6400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3680" y="622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604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58680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8892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586800"/>
                            <a:ext cx="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9120" y="462240"/>
                            <a:ext cx="176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302400"/>
                            <a:ext cx="1764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7840"/>
                            <a:ext cx="0" cy="3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6224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3480"/>
                            <a:ext cx="53964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2760" y="60444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51160"/>
                            <a:ext cx="8892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065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6358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1049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25426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760" y="23115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 Cyr" w:cs="Times New Roman Cyr" w:ascii="Times New Roman Cyr" w:hAnsi="Times New Roman Cyr"/>
                                  <w:color w:val="auto"/>
                                  <w:lang w:val="ru-RU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080" y="1049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17956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3538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45162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49071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 Cyr" w:cs="Times New Roman Cyr" w:ascii="Times New Roman Cyr" w:hAnsi="Times New Roman Cyr"/>
                                  <w:color w:val="auto"/>
                                  <w:lang w:val="ru-RU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35204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760" y="45162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9209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76276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9833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eastAsia="Times New Roman Cyr" w:cs="Times New Roman Cyr" w:ascii="Times New Roman Cyr" w:hAnsi="Times New Roman Cyr"/>
                                  <w:color w:val="auto"/>
                                  <w:lang w:val="ru-RU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iCs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7120" y="1866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26492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1360" y="712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5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7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35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3024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880" y="1493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50493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79653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5080" y="22579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31471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2720" y="26316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30225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2809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240" y="32180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35737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74142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76633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79477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5880" y="82144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84812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87123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5960" y="3893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560" y="38404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160" y="38228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120" y="3893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40539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42494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7339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39826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42494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45871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49251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174240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197352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20464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245376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26848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240" y="30049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60520" y="28447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78160" y="26668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24880" y="2809080"/>
                            <a:ext cx="906840" cy="40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42670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3720" y="4053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2840" y="40539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82480" y="4533840"/>
                            <a:ext cx="622440" cy="69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533840"/>
                            <a:ext cx="835560" cy="62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2480" y="5156280"/>
                            <a:ext cx="1440360" cy="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custDash>
                              <a:ds d="114286" sp="285714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48362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35760" y="44982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1600" y="41961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720" y="39650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04640" y="529848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529848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52984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529848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440" y="24890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60800" y="2222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7160" y="19735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6240" y="17247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1480" y="2844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0360" y="2487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1600" y="2487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844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76040" y="147564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147564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80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24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040" y="144036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151128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279144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279144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880" y="279144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279144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538740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040" y="538740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76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12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538740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538740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51382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15920" y="513828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835668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8356680"/>
                            <a:ext cx="176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8356680"/>
                            <a:ext cx="35640" cy="7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8356680"/>
                            <a:ext cx="35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810756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5920" y="8107560"/>
                            <a:ext cx="106560" cy="2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240" y="7527960"/>
                            <a:ext cx="863640" cy="57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2840" y="4178160"/>
                            <a:ext cx="337680" cy="97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858120"/>
                            <a:ext cx="960120" cy="32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858120"/>
                            <a:ext cx="977760" cy="1297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716" h="3605">
                                <a:moveTo>
                                  <a:pt x="1778" y="3606"/>
                                </a:moveTo>
                                <a:lnTo>
                                  <a:pt x="2716" y="889"/>
                                </a:lnTo>
                                <a:lnTo>
                                  <a:pt x="0" y="0"/>
                                </a:lnTo>
                                <a:lnTo>
                                  <a:pt x="1778" y="3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960" y="0"/>
                            <a:ext cx="4960800" cy="6720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780" h="18669">
                                <a:moveTo>
                                  <a:pt x="5038" y="1087"/>
                                </a:moveTo>
                                <a:lnTo>
                                  <a:pt x="5531" y="3013"/>
                                </a:lnTo>
                                <a:lnTo>
                                  <a:pt x="9927" y="0"/>
                                </a:lnTo>
                                <a:lnTo>
                                  <a:pt x="12298" y="4297"/>
                                </a:lnTo>
                                <a:lnTo>
                                  <a:pt x="9384" y="7952"/>
                                </a:lnTo>
                                <a:lnTo>
                                  <a:pt x="10273" y="8989"/>
                                </a:lnTo>
                                <a:lnTo>
                                  <a:pt x="13434" y="7705"/>
                                </a:lnTo>
                                <a:lnTo>
                                  <a:pt x="13779" y="18669"/>
                                </a:lnTo>
                                <a:lnTo>
                                  <a:pt x="5285" y="18274"/>
                                </a:lnTo>
                                <a:lnTo>
                                  <a:pt x="5433" y="14471"/>
                                </a:lnTo>
                                <a:lnTo>
                                  <a:pt x="7112" y="12693"/>
                                </a:lnTo>
                                <a:lnTo>
                                  <a:pt x="10372" y="11606"/>
                                </a:lnTo>
                                <a:lnTo>
                                  <a:pt x="7606" y="10717"/>
                                </a:lnTo>
                                <a:lnTo>
                                  <a:pt x="7655" y="11705"/>
                                </a:lnTo>
                                <a:lnTo>
                                  <a:pt x="6519" y="13335"/>
                                </a:lnTo>
                                <a:lnTo>
                                  <a:pt x="5927" y="13582"/>
                                </a:lnTo>
                                <a:lnTo>
                                  <a:pt x="5581" y="13187"/>
                                </a:lnTo>
                                <a:lnTo>
                                  <a:pt x="6569" y="12742"/>
                                </a:lnTo>
                                <a:lnTo>
                                  <a:pt x="7260" y="11409"/>
                                </a:lnTo>
                                <a:lnTo>
                                  <a:pt x="7161" y="11063"/>
                                </a:lnTo>
                                <a:lnTo>
                                  <a:pt x="7655" y="10717"/>
                                </a:lnTo>
                                <a:lnTo>
                                  <a:pt x="10372" y="11606"/>
                                </a:lnTo>
                                <a:lnTo>
                                  <a:pt x="10273" y="8939"/>
                                </a:lnTo>
                                <a:lnTo>
                                  <a:pt x="6717" y="10569"/>
                                </a:lnTo>
                                <a:lnTo>
                                  <a:pt x="6865" y="11211"/>
                                </a:lnTo>
                                <a:lnTo>
                                  <a:pt x="5087" y="12150"/>
                                </a:lnTo>
                                <a:lnTo>
                                  <a:pt x="5581" y="13236"/>
                                </a:lnTo>
                                <a:lnTo>
                                  <a:pt x="1432" y="13236"/>
                                </a:lnTo>
                                <a:lnTo>
                                  <a:pt x="0" y="6371"/>
                                </a:lnTo>
                                <a:lnTo>
                                  <a:pt x="1926" y="1778"/>
                                </a:lnTo>
                                <a:lnTo>
                                  <a:pt x="5038" y="10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4600" y="4108320"/>
                            <a:ext cx="2088360" cy="2088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880" y="328320"/>
                            <a:ext cx="4464720" cy="4464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00" y="3218040"/>
                            <a:ext cx="1244520" cy="83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57" h="2321">
                                <a:moveTo>
                                  <a:pt x="3309" y="0"/>
                                </a:moveTo>
                                <a:lnTo>
                                  <a:pt x="3457" y="1581"/>
                                </a:lnTo>
                                <a:lnTo>
                                  <a:pt x="0" y="2322"/>
                                </a:lnTo>
                                <a:lnTo>
                                  <a:pt x="741" y="1778"/>
                                </a:lnTo>
                                <a:lnTo>
                                  <a:pt x="3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2240" y="1102320"/>
                            <a:ext cx="2916720" cy="2916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8240" y="3712320"/>
                            <a:ext cx="2880360" cy="28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0" y="6472080"/>
                            <a:ext cx="2382480" cy="29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618" h="8248">
                                <a:moveTo>
                                  <a:pt x="4198" y="4544"/>
                                </a:moveTo>
                                <a:lnTo>
                                  <a:pt x="6618" y="2914"/>
                                </a:lnTo>
                                <a:lnTo>
                                  <a:pt x="4643" y="1"/>
                                </a:lnTo>
                                <a:lnTo>
                                  <a:pt x="0" y="4495"/>
                                </a:lnTo>
                                <a:lnTo>
                                  <a:pt x="3556" y="8248"/>
                                </a:lnTo>
                                <a:lnTo>
                                  <a:pt x="6223" y="7063"/>
                                </a:lnTo>
                                <a:lnTo>
                                  <a:pt x="6371" y="6372"/>
                                </a:lnTo>
                                <a:lnTo>
                                  <a:pt x="4247" y="4544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2240" y="7077600"/>
                            <a:ext cx="2052360" cy="2052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25.2pt;width:427.35pt;height:743.35pt" coordorigin="1512,504" coordsize="8547,148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8;top:7364;width:1133;height:3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 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4144;width:2834;height:1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План скоростей д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ключ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ложения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212;width:2834;height:1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Кинематиче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хема д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шести полож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4616;width:1133;height:3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12;top:5628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line id="shape_0" from="3640,5628" to="6719,5655" stroked="t" o:allowincell="f" style="position:absolute;flip:y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3640,5656" to="4405,679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692;top:5600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68;top:6748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line id="shape_0" from="4396,5628" to="6707,6766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64,5852" to="4395,6775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1764,5852" to="4339,6019" stroked="t" o:allowincell="f" style="position:absolute;flip:xy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333,6037" to="4398,678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1736;top:5824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220;top:7056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3864;top:5740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oval id="shape_0" fillcolor="black" stroked="t" o:allowincell="f" style="position:absolute;left:4312;top:5992;width:56;height:56;mso-wrap-style:none;v-text-anchor:middle;mso-position-horizontal-relative:page;mso-position-vertical-relative:page">
                  <v:fill o:detectmouseclick="t" type="solid" color2="white"/>
                  <v:stroke color="black" weight="6480" joinstyle="round" endcap="flat"/>
                  <w10:wrap type="none"/>
                </v:oval>
                <v:line id="shape_0" from="3892,5768" to="4389,678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248,6776" to="4380,7083" stroked="t" o:allowincell="f" style="position:absolute;flip:y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884;top:700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655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2;top:61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627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618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585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8;top:590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5544;width:850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5208;width:850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672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2;top:562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2;top:526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548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6;top:588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28;top:8505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407;top:646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720;top:700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6524,6580" to="7531,862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7938;top:697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852;top:442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8108;top:419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8064,4312" to="8231,7083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8260;top:436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092;top:445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954,4536" to="9354,4536" stroked="t" o:allowincell="f" style="position:absolute;flip:x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954,851" to="5954,453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384;top:1419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6720,672" to="6831,7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96,784" to="7307,83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72,1568" to="7139,1568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2866,495" path="m0,494l4,490l4,487l9,487l13,482l13,475l18,475l18,473l21,469l21,459l30,457l30,452l36,446l36,446l36,445l58,434l60,429l67,425l69,425l73,422l76,416l81,416l81,411l85,411l85,409l92,409l103,402l115,393l127,386l133,385l138,385l138,381l143,376l148,376l148,376l161,376l170,372l171,372l175,369l187,363l198,363l205,358l205,356l208,356l208,351l228,349l242,346l242,341l245,339l263,333l268,328l272,328l274,323l277,323l286,318l297,314l300,314l304,314l311,311l316,305l325,305l328,304l332,304l342,298l376,298l388,296l399,296l399,293l399,293l406,293l413,293l413,288l418,288l422,286l434,286l441,281l446,279l455,275l473,275l494,270l508,270l521,261l596,261l596,261l683,261l690,258l699,258l706,252l718,251l725,251l729,245l738,245l748,244l1092,244l1096,245l1157,245l1171,251l1265,251l1274,252l1286,252l1291,258l1307,258l1313,261l1323,261l1323,261l1330,261l1339,265l1350,270l1544,270l1554,265l1568,261l1593,261l1593,261l1683,261l1697,261l1716,261l1722,261l1729,261l1729,258l1739,251l1755,245l1755,238l1764,238l1775,238l1785,238l1796,235l1819,235l1824,231l1840,231l1847,226l2076,226l2083,226l2092,226l2115,221l2131,221l2140,217l2140,215l2149,215l2157,210l2161,208l2180,203l2195,203l2216,199l2223,199l2232,198l2246,192l2256,191l2270,191l2283,185l2292,182l2314,178l2323,173l2337,173l2346,173l2359,168l2366,164l2373,164l2381,162l2394,162l2394,157l2426,157l2426,155l2433,155l2440,150l2450,150l2464,147l2468,147l2468,145l2486,139l2493,138l2501,132l2512,129l2524,127l2542,124l2549,124l2558,120l2563,120l2567,115l2570,115l2581,111l2590,111l2598,109l2604,104l2614,102l2621,102l2637,97l2653,97l2665,97l2673,94l2680,90l2683,90l2690,87l2701,87l2706,85l2720,85l2729,79l2740,76l2741,76l2741,74l2747,74l2754,71l2757,71l2762,67l2768,62l2775,58l2791,51l2800,50l2803,44l2808,44l2819,41l2822,41l2831,37l2837,34l2842,32l2842,27l2849,27l2849,23l2854,21l2856,14l2859,9l2859,9l2865,9l2859,0e" stroked="t" o:allowincell="f" style="position:absolute;left:5348;top:10668;width:1623;height:279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shape>
                <v:oval id="shape_0" fillcolor="white" stroked="t" o:allowincell="f" style="position:absolute;left:6521;top:1224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160;top:861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6608,10836" to="6635,12347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24,6580" to="6551,10779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264,8736" to="5459,10779" stroked="t" o:allowincell="f" style="position:absolute;flip:xy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6188,10836" to="6495,14307" stroked="t" o:allowincell="f" style="position:absolute;flip:xy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747;top:100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7868;top:546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9327;top:4837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4933;top:1021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954,1134" to="6859,4534" stroked="t" o:allowincell="f" style="position:absolute;flip:x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9015;top:289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954,3005" to="9127,4528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204,2996" to="9127,4311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54,4312" to="8203,4534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5532,2668" path="m0,2667l5531,0l3951,2272l0,2667e" fillcolor="black" stroked="f" o:allowincell="f" style="position:absolute;left:5964;top:3024;width:3135;height:15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line id="shape_0" from="5964,4536" to="9435,4927" stroked="t" o:allowincell="f" style="position:absolute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5964,4536" to="7979,5571" stroked="t" o:allowincell="f" style="position:absolute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5796,4508" to="5963,4903" stroked="t" o:allowincell="f" style="position:absolute;flip:x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964,4508" to="6131,490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46,1134" to="5951,453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376;top:434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30,1087" path="m839,0l987,543l1531,296l1629,1037l0,1086l740,0l889,49e" stroked="f" o:allowincell="f" style="position:absolute;left:5376;top:4228;width:923;height:615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oval id="shape_0" fillcolor="#7f7f7f" stroked="t" o:allowincell="f" style="position:absolute;left:5670;top:4253;width:566;height:566;mso-wrap-style:none;v-text-anchor:middle;mso-position-horizontal-relative:page;mso-position-vertical-relative:page">
                  <v:fill o:detectmouseclick="t" type="solid" color2="gray"/>
                  <v:stroke color="black" weight="6480" joinstyle="round" endcap="flat"/>
                  <w10:wrap type="none"/>
                </v:oval>
                <v:oval id="shape_0" fillcolor="white" stroked="t" o:allowincell="f" style="position:absolute;left:5160;top:13153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264,13244" to="6495,14307" stroked="t" o:allowincell="f" style="position:absolute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748;top:1346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608;top:1386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692;top:1260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776;top:1304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124;top:7541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6216,5572" to="7979,7643" stroked="t" o:allowincell="f" style="position:absolute;flip:x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6412,1428" to="6467,153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196,1624" to="7251,173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392,728" to="7447,83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280,700" to="7335,8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056,644" to="7111,75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168,672" to="7223,7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944,616" to="6999,72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832,588" to="6887,6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720,560" to="6775,67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608,532" to="6663,64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084,1596" to="7139,170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972,1568" to="7027,167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860,1540" to="6915,165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692,728" to="6803,811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92,728" to="6831,728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64,812" to="6803,812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64,812" to="6775,89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68,840" to="7279,923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68,840" to="7307,840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40,924" to="7279,92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40,924" to="7251,10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028,1400" to="7167,1483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028,1400" to="7167,1400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028,1484" to="7167,148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000,1484" to="7139,15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80,1288" to="6719,1371" stroked="t" o:allowincell="f" style="position:absolute;flip:x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80,1288" to="6691,1288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52,1372" to="6719,1372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48,1512" to="6803,162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636,1484" to="6691,15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524,1456" to="6579,156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412,1428" to="7261,162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08,644" to="7457,83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336,1428" to="7336,148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40,1232" to="6467,12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392,980" to="7419,103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52,784" to="6552,83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68,1232" to="7317,14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52,840" to="7401,103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24,1456" to="6691,145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52,1372" to="6691,1455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536;top:67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308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6;top:215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50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414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 Cyr" w:cs="Times New Roman Cyr" w:ascii="Times New Roman Cyr" w:hAnsi="Times New Roman Cyr"/>
                            <w:color w:val="auto"/>
                            <w:lang w:val="ru-RU"/>
                          </w:rPr>
                          <w:t>30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215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333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4;top:607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2;top:761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823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 Cyr" w:cs="Times New Roman Cyr" w:ascii="Times New Roman Cyr" w:hAnsi="Times New Roman Cyr"/>
                            <w:color w:val="auto"/>
                            <w:lang w:val="ru-RU"/>
                          </w:rPr>
                          <w:t>65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8;top:604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761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2;top:982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251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4;top:1307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eastAsia="Times New Roman Cyr" w:cs="Times New Roman Cyr" w:ascii="Times New Roman Cyr" w:hAnsi="Times New Roman Cyr"/>
                            <w:color w:val="auto"/>
                            <w:lang w:val="ru-RU"/>
                          </w:rPr>
                          <w:t>75</w:t>
                        </w:r>
                        <w:r>
                          <w:rPr>
                            <w:kern w:val="2"/>
                            <w:iCs/>
                            <w:sz w:val="32"/>
                            <w:b/>
                            <w:i/>
                            <w:szCs w:val="32"/>
                            <w:bCs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344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6;top:467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61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2;top:5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53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5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98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6;top:285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2;top:845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4;top:1304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40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54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8;top:464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0;top:526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492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57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13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1218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1257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302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1344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0;top:138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8;top:1422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663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655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652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0;top:663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688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719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2;top:6384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677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19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772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8260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8;top:324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0;top:361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4;top:3976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4368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2;top:4732;width:566;height:3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980;top:523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8064;top:498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8092;top:470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8008,4928" to="9435,5571" stroked="t" o:allowincell="f" style="position:absolute;flip:y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6384;top:722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7140;top:688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7532;top:688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5264,7644" to="6243,8735" stroked="t" o:allowincell="f" style="position:absolute;flip:y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6216,7644" to="7531,8623" stroked="t" o:allowincell="f" style="position:absolute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line id="shape_0" from="5264,8624" to="7531,8735" stroked="t" o:allowincell="f" style="position:absolute;flip:y;mso-position-horizontal-relative:page;mso-position-vertical-relative:page">
                  <v:stroke color="black" weight="12600" dashstyle="shortdot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5180;top:812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348;top:758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656;top:711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992;top:6748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4984,8848" to="5011,890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488,8848" to="5515,890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432,8848" to="5487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376,8848" to="5431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320,8848" to="5375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64,8848" to="5319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08,8848" to="5263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152,8848" to="5207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96,8848" to="5151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40,8848" to="5095,895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4984,8848" to="5549,8848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9352;top:442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9324;top:4004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9240;top:361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9128;top:3220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412;top:95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6048;top:89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656;top:896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oval id="shape_0" fillcolor="white" stroked="t" o:allowincell="f" style="position:absolute;left:5292;top:952;width:226;height:226;mso-wrap-style:none;v-text-anchor:middle;mso-position-horizontal-relative:page;mso-position-vertical-relative:page">
                  <v:fill o:detectmouseclick="t" type="solid" color2="black"/>
                  <v:stroke color="black" weight="6480" joinstyle="round" endcap="flat"/>
                  <w10:wrap type="none"/>
                </v:oval>
                <v:line id="shape_0" from="8876,2828" to="8903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380,2828" to="9407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296,2772" to="9351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240,2772" to="9295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184,2772" to="9239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128,2772" to="9183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072,2772" to="9127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9016,2772" to="9071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8960,2772" to="9015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8904,2772" to="8959,288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8848,2884" to="9413,288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684,4900" to="5711,495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188,4900" to="6215,495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132,4900" to="6187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076,4900" to="6131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6020,4900" to="6075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964,4900" to="6019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908,4900" to="5963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852,4900" to="5907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796,4900" to="5851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740,4900" to="5795,501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684,4900" to="6249,4900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252,8988" to="7279,904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756,8988" to="7783,9043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700,8988" to="7755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644,8988" to="7699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588,8988" to="7643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532,8988" to="7587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476,8988" to="7531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420,8988" to="7475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364,8988" to="7419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308,8988" to="7363,909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252,8988" to="7817,8988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532,8596" to="7699,8991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7364,8596" to="7531,8991" stroked="t" o:allowincell="f" style="position:absolute;flip:x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4984,13664" to="5011,1371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488,13664" to="5515,13719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432,13664" to="5487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376,13664" to="5431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320,13664" to="5375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64,13664" to="5319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08,13664" to="5263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152,13664" to="5207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96,13664" to="5151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40,13664" to="5095,1377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4984,13664" to="5549,13664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64,13272" to="5431,13667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096,13272" to="5263,13667" stroked="t" o:allowincell="f" style="position:absolute;flip:x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line id="shape_0" from="5273,12359" to="6632,13264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532,7084" to="8063,8623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52,6580" to="8063,708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2717,3607" path="m1778,3606l2716,889l0,0l1778,3606e" fillcolor="black" stroked="f" o:allowincell="f" style="position:absolute;left:6524;top:6580;width:1539;height:204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80,18670" path="m5038,1087l5531,3013l9927,0l12298,4297l9384,7952l10273,8989l13434,7705l13779,18669l5285,18274l5433,14471l7112,12693l10372,11606l7606,10717l7655,11705l6519,13335l5927,13582l5581,13187l6569,12742l7260,11409l7161,11063l7655,10717l10372,11606l10273,8939l6717,10569l6865,11211l5087,12150l5581,13236l1432,13236l0,6371l1926,1778l5038,1087e" fillcolor="white" stroked="f" o:allowincell="f" style="position:absolute;left:2156;top:504;width:7811;height:1058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897;top:6974;width:3288;height:328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2438;top:1021;width:7030;height:703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oval>
                <v:shape id="shape_0" coordsize="3458,2323" path="m3309,0l3457,1581l0,2322l741,1778l3309,0e" fillcolor="white" stroked="f" o:allowincell="f" style="position:absolute;left:6104;top:5572;width:1959;height:131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657;top:2240;width:4592;height:4592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oval>
                <v:oval id="shape_0" stroked="t" o:allowincell="f" style="position:absolute;left:5273;top:6350;width:4535;height:4535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oval>
                <v:shape id="shape_0" coordsize="6619,8248" path="m4198,4543l6618,2913l4643,0l0,4494l3556,8247l6223,7062l6371,6371l4247,4543e" stroked="f" o:allowincell="f" style="position:absolute;left:2884;top:10696;width:3751;height:4675;mso-position-horizontal-relative:page;mso-position-vertical-relative:page">
                  <v:stroke color="#3465a4" joinstyle="round" endcap="flat"/>
                  <v:fill o:detectmouseclick="t" on="false"/>
                  <w10:wrap type="none"/>
                </v:shape>
                <v:oval id="shape_0" stroked="t" o:allowincell="f" style="position:absolute;left:3657;top:11650;width:3231;height:323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357" w:right="57" w:gutter="0" w:header="0" w:top="448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44:00Z</dcterms:created>
  <dc:creator>Голубев Иван Александрович</dc:creator>
  <dc:description/>
  <dc:language>en-US</dc:language>
  <cp:lastModifiedBy>Голубев Иван Александрович</cp:lastModifiedBy>
  <cp:lastPrinted>1999-05-18T16:58:00Z</cp:lastPrinted>
  <dcterms:modified xsi:type="dcterms:W3CDTF">1999-05-18T19:17:00Z</dcterms:modified>
  <cp:revision>12</cp:revision>
  <dc:subject/>
  <dc:title/>
</cp:coreProperties>
</file>